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8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ШЛ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.02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ind w:left="-108" w:right="20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7-п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color w:val="000000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38188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.55pt;margin-top:15.85pt;width:18.05pt;height:14.45pt" coordorigin="3751,317" coordsize="361,289">
                            <v:line id="shape_0" from="3751,317" to="4110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12,318" to="4112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проекта внесения изменений в Правила землепользования и застройки муниципального образования Ташлинский сельсовет Ташлинского района Оренбургской области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лагоприятных условий жизнедеятельности населения муниципального образования Ташлинский сельсовет  Ташлинского  района Оренбургской области, в соответствии со статьями 8, 31 Градостроительного кодекса Российской Федерации, руководствуясь Уставом муниципального образования Ташлинский сельсовет Ташлинского района Оренбургской област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образования Ташлинский сельсовет Ташлинского района Оренбургской области приступить к разработке проекта решения «О внесении изменений в Правила землепользования и застройки муниципального образования Ташлинский сельсовет Ташлинского района Оренбургской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размещению на официальном сайте Ташлинского района в информационно-телекоммуникационной сети Интернет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Д.Н.Горшк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прокурору Ташлинского района, отдел архитектуры Ташли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Тарасова И.А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534721434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character" w:styleId="11">
    <w:name w:val="Гиперссылка11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0" w:after="0"/>
      <w:ind w:left="567" w:right="4536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05:00Z</dcterms:created>
  <dc:creator>ирина</dc:creator>
  <dc:description/>
  <cp:keywords/>
  <dc:language>en-US</dc:language>
  <cp:lastModifiedBy>Днс</cp:lastModifiedBy>
  <cp:lastPrinted>2021-04-06T11:50:00Z</cp:lastPrinted>
  <dcterms:modified xsi:type="dcterms:W3CDTF">2023-02-17T06:27:00Z</dcterms:modified>
  <cp:revision>7</cp:revision>
  <dc:subject/>
  <dc:title/>
</cp:coreProperties>
</file>